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745504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2456082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318491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